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міст навчальної програ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підготовки до вступних іспит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 українсько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в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ДНЗ ВПУ №2 м.Херсона в 2020-2021 навчальному роц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кваліфікацією «Фаховий молодший бакалавр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олошування с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наголошені голосні [е], [и] в корені с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исання апостроф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ивання знака м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кш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исання слів іншомовного походж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ощення в групах приголосн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воєні бук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 і НН у суфіксах прикметників і дієприкметни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пис префікс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ивання великої бук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исання складних с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ювання іменни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гування приголосн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пис займенни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ювання числівни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пис частки НЕ з дієприкметниками та дієприслівни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творення с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і та другорядні члени ре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складних реч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ові знаки у складних реченн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ові знаки при звертан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односкладних реч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кремлені члени ре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ння  з  різними  видами  зв’язку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35:00Z</dcterms:created>
  <dc:creator>Admin</dc:creator>
  <dc:description/>
  <cp:keywords/>
  <dc:language>en-US</dc:language>
  <cp:lastModifiedBy>user</cp:lastModifiedBy>
  <dcterms:modified xsi:type="dcterms:W3CDTF">2020-05-10T17:18:00Z</dcterms:modified>
  <cp:revision>5</cp:revision>
  <dc:subject/>
  <dc:title/>
</cp:coreProperties>
</file>