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СТОВИЙ  ЗОШИ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української м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1-30 мають по чотири варіанти відповіді, серед яких лише ОДИН ПРАВИЛЬНИЙ. Виберіть правильний, на Вашу думку, варіант відповіді, позначте його в бланку згідно з інструкціє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алфавітному порядку записано всі слова ряд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айсберг, акрил, акула, азбу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брат, блакитний, босий, бяз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глянець, грамота, груша, губ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дата, дар, діаграма, дощечка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илково вжито слово в словосполученні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отримати подаруно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отримати освіт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тримати заробітну плат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отримати посилку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рним є числівни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етв</w:t>
      </w:r>
      <w:r>
        <w:rPr>
          <w:rFonts w:cs="Times New Roman" w:ascii="Times New Roman" w:hAnsi="Times New Roman"/>
          <w:sz w:val="24"/>
          <w:szCs w:val="24"/>
          <w:lang w:val="en-US"/>
        </w:rPr>
        <w:t>ер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друг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еся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вісімдесят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голос падає на другий склад у слові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днест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випадо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урятин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обруч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ісці пропуску пишеться И у всіх словах ряд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експер...мент, бр...ніти, інж...нер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теор...тичний, тр...мати, м...тели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р...вожний, м...нулий, мер...діа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с...кунда, р...тельний, реж..сер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 власні назви записані правильно в рядк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ректор університету, конституція Україн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Планети сонячної системи, епоха Відроджен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офійський Собор, Гетьман Богдан Хмельницьк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Організація Об’є</w:t>
      </w:r>
      <w:r>
        <w:rPr>
          <w:rFonts w:cs="Times New Roman" w:ascii="Times New Roman" w:hAnsi="Times New Roman"/>
          <w:sz w:val="24"/>
          <w:szCs w:val="24"/>
        </w:rPr>
        <w:t>дн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й, </w:t>
      </w:r>
      <w:r>
        <w:rPr>
          <w:rFonts w:cs="Times New Roman" w:ascii="Times New Roman" w:hAnsi="Times New Roman"/>
          <w:sz w:val="24"/>
          <w:szCs w:val="24"/>
          <w:lang w:val="uk-UA"/>
        </w:rPr>
        <w:t>автомобіль «Таврія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ьно записані всі форми кличного відмінка в рядк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кторе Петровичу, Павло Іванович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Ганно Миколаївно, Дмитре Володимирович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асилю Євгеновичу, Софію Олексіївн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Віталіє Богдановичу, Маріє Савівно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орідними членами ускладнено речен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ернина – то життя у сповитк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Хоч у вухо бгай – фразеологіз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итай не старого, а бувалог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І кожен фініш – це, по суті, старт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ісці пропуску пишеться НН у кожному слові ряд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езрівня...ий, шале...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росли...ий, журавли...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іко...ий, коха...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бездога...ий, дерев’</w:t>
      </w:r>
      <w:r>
        <w:rPr>
          <w:rFonts w:cs="Times New Roman" w:ascii="Times New Roman" w:hAnsi="Times New Roman"/>
          <w:sz w:val="24"/>
          <w:szCs w:val="24"/>
          <w:lang w:val="en-US"/>
        </w:rPr>
        <w:t>я...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дефісом пишеться слов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іні/футбо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жовто/гаряч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упер/марк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західно/українськи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пишуться всі прислівники в рядку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без/вісти, до/недавна, до/загин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без/упину, спокон/віку, з/гаряч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/нічию, аби/як, нашвидку/руч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врешті/решт, чи/мало, де/кол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нопідрядне речен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Арсен, зігрітий сонцем, куняв у човні, то підводячи, то опускаючи голов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Старий Арсен уже не ходив на річку, але часом згадував Ласочк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Лисиця задріботіла передніми лапами, замолотила хвостом по землі й лягл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Арсенові набридало дивитися на нерухомі поплавки, і він часто-густо засинав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дагування потребує словосполучен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руга степін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гамірна авеню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озорий тюл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кумедний шимпанз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у Е на місці пропуску треба писати в усіх словах ряд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...зирство, пр...поганий, пр...крашен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пр...стол, пр..жовклий, пр...жовт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...велебний, пр...освященний, пр...світл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пр...черствілий, пр...чорний, пр...велики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слівником є слов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а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ер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ниц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ірка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єприкметники складають рядо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шалений, качин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смажений, намальован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епловий, гарячи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небачений, нешироки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мет виділено в речен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од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камі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очит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Робіть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обро </w:t>
      </w:r>
      <w:r>
        <w:rPr>
          <w:rFonts w:cs="Times New Roman" w:ascii="Times New Roman" w:hAnsi="Times New Roman"/>
          <w:sz w:val="24"/>
          <w:szCs w:val="24"/>
          <w:lang w:val="uk-UA"/>
        </w:rPr>
        <w:t>ближні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адість дарують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віт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иї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сновано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столітті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ьно розставлено розділові знаки в реченні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кажи мені, пораднице надземна куди мені подітись у просторі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Буває – тужу за тобою як тужать квіти по весні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е до весілля нам, шановний, пане, якщо не смієм свічки засвітит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Щовесни прилітатиму, брате, бо крилом я до тебе приріс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вокрапку треба поставити, якщо до частин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«Люблю теплу весняну пору…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дати фрагмент ряд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… коли з-під снігу виглядають перші блакитні проліски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… у цей час народжуються нові потаємні мрії та сподіванн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… час пробудження природи від тривалого зимового сну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… ласкаву, сонячну, повну радісних пташиних переливі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ісці пропуску треба писати И в усіх словах ряд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огн...чок, тр...вога, вул...ч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вел...чезний, мар...во, горл...ч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...гдаль, печ...во, ч...брец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пал...чка, викор...нити, виб..рат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не речення зі сполучниковим зв’</w:t>
      </w:r>
      <w:r>
        <w:rPr>
          <w:rFonts w:cs="Times New Roman" w:ascii="Times New Roman" w:hAnsi="Times New Roman"/>
          <w:sz w:val="24"/>
          <w:szCs w:val="24"/>
          <w:lang w:val="en-US"/>
        </w:rPr>
        <w:t>язком</w:t>
      </w:r>
    </w:p>
    <w:p>
      <w:pPr>
        <w:pStyle w:val="Style15"/>
        <w:spacing w:lineRule="auto" w:line="240" w:before="0" w:after="0"/>
        <w:ind w:left="993" w:hanging="27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ут срібно жебонить синя-синя долинкова вода, я нахиляюсь до неї, п’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 спі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і прислухаюс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шелес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ави.</w:t>
      </w:r>
    </w:p>
    <w:p>
      <w:pPr>
        <w:pStyle w:val="Style15"/>
        <w:spacing w:lineRule="auto" w:line="240" w:before="0" w:after="0"/>
        <w:ind w:left="993" w:hanging="27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На іржання білого коня коротким клекотом обізвалася лелека – клекіт захлинувся в урочистій задумі.</w:t>
      </w:r>
    </w:p>
    <w:p>
      <w:pPr>
        <w:pStyle w:val="Style15"/>
        <w:spacing w:lineRule="auto" w:line="240" w:before="0" w:after="0"/>
        <w:ind w:left="993" w:hanging="27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двір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аж сяяло чистотою, і острівці квітів цвіли по ньому там і там.</w:t>
      </w:r>
    </w:p>
    <w:p>
      <w:pPr>
        <w:pStyle w:val="Style15"/>
        <w:spacing w:lineRule="auto" w:line="240" w:before="0" w:after="0"/>
        <w:ind w:left="993" w:hanging="27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Незабаром капітан зі своїм юним радистом уже був на борту, серед практикантів: причал зрушився з місця й поплив од них разом з постаттю Сухомлин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оскладне речен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Щось незбагненне і потаємне є в чарах природ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Стою по коліна в снігу зачарован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е проїде тут ніхто, не пройд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Не раз у сні являється мені, олюба, образ твій, такий чудовий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ьно узгоджено числівник з іменнико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отири вчител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півтора рок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вадцять два дні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три бригадира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 дієприслівники пишуться з НЕ окрем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(не)зчувшись, (не)звертаючис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(не)вгаваючи, (не)сказавш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(не)обіцяючи, (не)вирішивш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(не)знаючи, (не)волячи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є другорядних членів у реченні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н ні те ні се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Сьогодні сонячно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ені сумно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Ліс іще дрімає..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ітер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треба писати в усіх словах рядка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ад..лина, благоч..стивий, кр..хкий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ар..во, меж..річчя, вич..пурений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’ят..річка, заруч..ни, нев..димка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ч..нати, виконав..ця, знів..чи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щення приголосних на письмі відбувається в усіх словах рядка 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студен..ство, виїз..ний, тиж..невий 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іс..ний, щас..ливий, хвас..ливий 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с...ний, ус...ний, проїз...ний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іган..ський, радіс..ний, облас..ний </w:t>
      </w:r>
    </w:p>
    <w:p>
      <w:pPr>
        <w:pStyle w:val="Normal"/>
        <w:autoSpaceDE w:val="false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Знак м</w:t>
      </w:r>
      <w:r>
        <w:rPr>
          <w:rFonts w:cs="Times New Roman" w:ascii="Times New Roman" w:hAnsi="Times New Roman"/>
          <w:sz w:val="24"/>
          <w:szCs w:val="24"/>
        </w:rPr>
        <w:t>'як</w:t>
      </w:r>
      <w:r>
        <w:rPr>
          <w:rFonts w:cs="Times New Roman" w:ascii="Times New Roman" w:hAnsi="Times New Roman"/>
          <w:sz w:val="24"/>
          <w:szCs w:val="24"/>
          <w:lang w:val="uk-UA"/>
        </w:rPr>
        <w:t>шення</w:t>
      </w:r>
      <w:r>
        <w:rPr>
          <w:rFonts w:cs="Times New Roman" w:ascii="Times New Roman" w:hAnsi="Times New Roman"/>
          <w:sz w:val="24"/>
          <w:szCs w:val="24"/>
        </w:rPr>
        <w:t xml:space="preserve"> на місці пропуску пишеться в усіх словах рядка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вчин...ці, скрин...ці, лял...ці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іл..цевий, </w:t>
      </w:r>
      <w:r>
        <w:rPr>
          <w:rFonts w:cs="Times New Roman" w:ascii="Times New Roman" w:hAnsi="Times New Roman"/>
          <w:sz w:val="24"/>
          <w:szCs w:val="24"/>
          <w:lang w:val="uk-UA"/>
        </w:rPr>
        <w:t>дон...ці</w:t>
      </w:r>
      <w:r>
        <w:rPr>
          <w:rFonts w:cs="Times New Roman" w:ascii="Times New Roman" w:hAnsi="Times New Roman"/>
          <w:sz w:val="24"/>
          <w:szCs w:val="24"/>
        </w:rPr>
        <w:t>, монгол..ськи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із..бяр, обвін..чати, зат..марити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авіл..йон, по-братерс..ки, на стежин..ці</w:t>
      </w:r>
    </w:p>
    <w:p>
      <w:pPr>
        <w:pStyle w:val="Normal"/>
        <w:autoSpaceDE w:val="false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Апостроф ставиться в усіх словах рядка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..ячеслав, кар..єра, </w:t>
      </w:r>
      <w:r>
        <w:rPr>
          <w:rFonts w:cs="Times New Roman" w:ascii="Times New Roman" w:hAnsi="Times New Roman"/>
          <w:sz w:val="24"/>
          <w:szCs w:val="24"/>
          <w:lang w:val="uk-UA"/>
        </w:rPr>
        <w:t>св...ят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ерб..я, міжгір..я, дзв..якнут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в..ялити, кур..йозний, між..ярусни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вох..ярусний, пів..яру, під..їжджати </w:t>
      </w:r>
    </w:p>
    <w:p>
      <w:pPr>
        <w:pStyle w:val="Normal"/>
        <w:autoSpaceDE w:val="false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Част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пишеться РАЗОМ з усіма словами рядка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е/виконане завдання; не/скошена трава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е/прочитана книга; стіни не/фарбовані, а лаковані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е/вишитий рушник; слова, ще нікому не/сказані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е/доспівані пісні; квіти ніким не/зірвані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 завданнях 31-40 до кожного з чотирьох рядків інформації, позачених цифрами, виберіть ОДИН правильний, на Вашу думку, варіант, позначений букв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1. Установіть відповідні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разеологізм                  Значе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ходити на пальцях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вмисне не помічати чогос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дивитися крізь пальці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марно, без усякої користі щось втрача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виколупувати з пальця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ихо й обережно поводити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текти крізь пальці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удь-якою ціною дістати що-небуд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робити зауваження в гострій форм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2. Установіть відповідніс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ип складних  речень                                               Приклад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 складносурядне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А</w:t>
      </w:r>
      <w:r>
        <w:rPr>
          <w:rFonts w:cs="Times New Roman" w:ascii="Times New Roman" w:hAnsi="Times New Roman"/>
          <w:sz w:val="24"/>
          <w:szCs w:val="24"/>
        </w:rPr>
        <w:t xml:space="preserve">  Душа летить в дитинство, як у вирій, бо їй 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складнопідрядне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віті тепло тільки там.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безсполучников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 Лиш тихий розпач: вмерти не дал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не реченн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Зібралася купка мстивих ненажер-бояр і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 різними видами зв’язку                             вирішує долю її сина, її роду,  усіх поля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 В тобі так гарно пахло давниною, рутою-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’ятою, і добра щедра піч пахла стравами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ченим хлібом.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 Як будеш живий, не забувай мене, я теб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іколи не забуд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3</w:t>
      </w:r>
      <w:r>
        <w:rPr>
          <w:rFonts w:cs="Times New Roman" w:ascii="Times New Roman" w:hAnsi="Times New Roman"/>
          <w:sz w:val="24"/>
          <w:szCs w:val="24"/>
        </w:rPr>
        <w:t>.  Установіть відповідні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Слово                               Синоні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трокатий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стряв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чемний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чор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вороний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вічлив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щирий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покій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відвер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4</w:t>
      </w:r>
      <w:r>
        <w:rPr>
          <w:rFonts w:cs="Times New Roman" w:ascii="Times New Roman" w:hAnsi="Times New Roman"/>
          <w:sz w:val="24"/>
          <w:szCs w:val="24"/>
        </w:rPr>
        <w:t>. Установіть відповідні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ид лексики                    Прикла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неологізм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чиномішал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діалектизм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професіоналізм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гу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застаріле слово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юд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ф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5</w:t>
      </w:r>
      <w:r>
        <w:rPr>
          <w:rFonts w:cs="Times New Roman" w:ascii="Times New Roman" w:hAnsi="Times New Roman"/>
          <w:sz w:val="24"/>
          <w:szCs w:val="24"/>
        </w:rPr>
        <w:t>. Установіть відповідні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Член речення                  Приклад (виділене слов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підмет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жна людина – </w:t>
      </w:r>
      <w:r>
        <w:rPr>
          <w:rFonts w:cs="Times New Roman" w:ascii="Times New Roman" w:hAnsi="Times New Roman"/>
          <w:b/>
          <w:sz w:val="24"/>
          <w:szCs w:val="24"/>
        </w:rPr>
        <w:t>зага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рисудок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Хмари загасили </w:t>
      </w:r>
      <w:r>
        <w:rPr>
          <w:rFonts w:cs="Times New Roman" w:ascii="Times New Roman" w:hAnsi="Times New Roman"/>
          <w:b/>
          <w:sz w:val="24"/>
          <w:szCs w:val="24"/>
        </w:rPr>
        <w:t>со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додаток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линова ягідна низка упала росою </w:t>
      </w:r>
      <w:r>
        <w:rPr>
          <w:rFonts w:cs="Times New Roman" w:ascii="Times New Roman" w:hAnsi="Times New Roman"/>
          <w:b/>
          <w:sz w:val="24"/>
          <w:szCs w:val="24"/>
        </w:rPr>
        <w:t>додо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означення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ільше півмісяця </w:t>
      </w:r>
      <w:r>
        <w:rPr>
          <w:rFonts w:cs="Times New Roman" w:ascii="Times New Roman" w:hAnsi="Times New Roman"/>
          <w:b/>
          <w:sz w:val="24"/>
          <w:szCs w:val="24"/>
        </w:rPr>
        <w:t>не мати</w:t>
      </w:r>
      <w:r>
        <w:rPr>
          <w:rFonts w:cs="Times New Roman" w:ascii="Times New Roman" w:hAnsi="Times New Roman"/>
          <w:sz w:val="24"/>
          <w:szCs w:val="24"/>
        </w:rPr>
        <w:t xml:space="preserve"> з дому звістки- це  важк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До небес вознесу я бажання </w:t>
      </w:r>
      <w:r>
        <w:rPr>
          <w:rFonts w:cs="Times New Roman" w:ascii="Times New Roman" w:hAnsi="Times New Roman"/>
          <w:b/>
          <w:sz w:val="24"/>
          <w:szCs w:val="24"/>
        </w:rPr>
        <w:t>розділити</w:t>
      </w:r>
      <w:r>
        <w:rPr>
          <w:rFonts w:cs="Times New Roman" w:ascii="Times New Roman" w:hAnsi="Times New Roman"/>
          <w:sz w:val="24"/>
          <w:szCs w:val="24"/>
        </w:rPr>
        <w:t xml:space="preserve"> з тобою коха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6</w:t>
      </w:r>
      <w:r>
        <w:rPr>
          <w:rFonts w:cs="Times New Roman" w:ascii="Times New Roman" w:hAnsi="Times New Roman"/>
          <w:sz w:val="24"/>
          <w:szCs w:val="24"/>
        </w:rPr>
        <w:t>. Утворіть словосполуч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світло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ключи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засідання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ідкри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журнал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дчини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кватирку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увімкну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розгорну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7</w:t>
      </w:r>
      <w:r>
        <w:rPr>
          <w:rFonts w:cs="Times New Roman" w:ascii="Times New Roman" w:hAnsi="Times New Roman"/>
          <w:sz w:val="24"/>
          <w:szCs w:val="24"/>
        </w:rPr>
        <w:t>. Установіть відповідні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оскладне речення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Прикла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означено – особове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ез витоку нема рі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неозначено – особове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 чужий коровай очей не порива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безособове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Я чую смутку пальці криж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узагальнено – особове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Люблю тебе, високе наше неб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У полі вже орудують серп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8</w:t>
      </w:r>
      <w:r>
        <w:rPr>
          <w:rFonts w:cs="Times New Roman" w:ascii="Times New Roman" w:hAnsi="Times New Roman"/>
          <w:sz w:val="24"/>
          <w:szCs w:val="24"/>
        </w:rPr>
        <w:t>. Установіть відповідніс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зділовий знак                   Приклад (на місці крапок потрібно поставит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тире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истецтво…посередник між людиною і Бог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кома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«Ну, чого ж тебе понесло в поле…» - допитувалась ма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знак оклику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Черниш уже не бачив нічого… крім протилежного бере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двокрапка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Україно…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ки жити буду, доки відкриватиму теб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Ідея проста…за всіма правилами сучасної нау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моделювати Киї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9</w:t>
      </w:r>
      <w:r>
        <w:rPr>
          <w:rFonts w:cs="Times New Roman" w:ascii="Times New Roman" w:hAnsi="Times New Roman"/>
          <w:sz w:val="24"/>
          <w:szCs w:val="24"/>
        </w:rPr>
        <w:t>. Установіть відповідніс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 підрядного речення          Прикла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обставинне порівняльне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ли обрій ковтає сонце, із далини приходить синя ні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обставинне умови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вір сплановано так, що діти від вулиці ізольова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обставинне причини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Як разом будемо стояти, наш буде вер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обставинне способу дії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Чумаки не любили заліза, бо воно, казали, притягає грі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Чайка скиглить літаючи, мов за дітьми плач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0</w:t>
      </w:r>
      <w:r>
        <w:rPr>
          <w:rFonts w:cs="Times New Roman" w:ascii="Times New Roman" w:hAnsi="Times New Roman"/>
          <w:sz w:val="24"/>
          <w:szCs w:val="24"/>
        </w:rPr>
        <w:t>. Установіть відповідні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ідокремлений член речення       Прикла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обставина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правді, крім їхньої кави, для них тут зараз не існує ніч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додаток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Хмари стали на прузі Альпами, взявши небо на гострі пі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означення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давалось, табун гарячих коней промчав битим шлях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 приклад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Г</w:t>
      </w:r>
      <w:r>
        <w:rPr>
          <w:rFonts w:cs="Times New Roman" w:ascii="Times New Roman" w:hAnsi="Times New Roman"/>
          <w:sz w:val="24"/>
          <w:szCs w:val="24"/>
        </w:rPr>
        <w:t xml:space="preserve">  Моя любов у травах, зрошених росою навес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ідновид означення)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Ми наближались до заклятого місця – відкритої галявини пр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ході до яр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0"/>
        </w:tabs>
        <w:ind w:left="1353" w:hanging="1069"/>
      </w:pPr>
      <w:rPr/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0"/>
        </w:tabs>
        <w:ind w:left="1353" w:hanging="1069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1:47:00Z</dcterms:created>
  <dc:creator>Admin</dc:creator>
  <dc:description/>
  <cp:keywords/>
  <dc:language>en-US</dc:language>
  <cp:lastModifiedBy>XP GAME 2009</cp:lastModifiedBy>
  <dcterms:modified xsi:type="dcterms:W3CDTF">2020-03-13T11:01:00Z</dcterms:modified>
  <cp:revision>21</cp:revision>
  <dc:subject/>
  <dc:title/>
</cp:coreProperties>
</file>